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Информация (отчет) на 01.01.2012 г.</w:t>
      </w:r>
    </w:p>
    <w:p>
      <w:pPr>
        <w:pStyle w:val="Normal"/>
        <w:autoSpaceDE w:val="false"/>
        <w:spacing w:lineRule="auto" w:line="240"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 практических мероприятиях по расширению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оходного (налогового) потенциала местных бюджетов</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 город Сорск</w:t>
      </w:r>
    </w:p>
    <w:p>
      <w:pPr>
        <w:pStyle w:val="Normal"/>
        <w:autoSpaceDE w:val="false"/>
        <w:spacing w:lineRule="auto" w:line="240" w:before="0" w:after="0"/>
        <w:jc w:val="center"/>
        <w:rPr>
          <w:rFonts w:ascii="Times New Roman" w:hAnsi="Times New Roman" w:cs="Times New Roman"/>
          <w:b/>
          <w:b/>
          <w:color w:val="365F91"/>
          <w:sz w:val="26"/>
          <w:szCs w:val="26"/>
        </w:rPr>
      </w:pPr>
      <w:r>
        <w:rPr>
          <w:rFonts w:cs="Times New Roman" w:ascii="Times New Roman" w:hAnsi="Times New Roman"/>
          <w:b/>
          <w:color w:val="365F91"/>
          <w:sz w:val="26"/>
          <w:szCs w:val="26"/>
        </w:rPr>
      </w:r>
    </w:p>
    <w:tbl>
      <w:tblPr>
        <w:tblW w:w="10207" w:type="dxa"/>
        <w:jc w:val="left"/>
        <w:tblInd w:w="-714" w:type="dxa"/>
        <w:tblLayout w:type="fixed"/>
        <w:tblCellMar>
          <w:top w:w="0" w:type="dxa"/>
          <w:left w:w="108" w:type="dxa"/>
          <w:bottom w:w="0" w:type="dxa"/>
          <w:right w:w="108" w:type="dxa"/>
        </w:tblCellMar>
      </w:tblPr>
      <w:tblGrid>
        <w:gridCol w:w="851"/>
        <w:gridCol w:w="6237"/>
        <w:gridCol w:w="3119"/>
      </w:tblGrid>
      <w:tr>
        <w:trPr>
          <w:trHeight w:val="8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актические мероприят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мечание</w:t>
            </w:r>
          </w:p>
        </w:tc>
      </w:tr>
      <w:tr>
        <w:trPr>
          <w:trHeight w:val="1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мальный объем мероприяти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личие и  реализация Соглашений о взаимодействии с территориальными подразделениями федеральных органов государственной власти (УФНС по РХ, Росреестр), органом технической инвентаризации (ГУП РХ «УТ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Соглашения о сотрудничестве с : - Межрайонной ИФНС №3 по РХ; - ГУП РХ «УТИ». Соглашение о порядке взаимодействия № 194/11 от 11.04.2011 г. Управление Федеральной службы гос. регистрации, кадастра и картографии по РХ.</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Создание в муниципальных образованиях Межведомственных комиссий (рабочих групп) по вопросам осуществления контроля за полнотой и своевременностью уплаты заработной платы, легализации «теневой» заработной платы. Назначение ответственных лиц для участия в работе комиссий по легализации налоговой базы (заработной платы), созданных в налоговых орга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миссия утверждена Постановлением Администрации МО г. Сорск 30.09.2011 года №22-п (Копия постановления на 4 листах).</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rPr>
              <w:t>По вопросам участия в работе комиссий по легализации налоговой базы, созданных в налоговых органах, направлено письмо в Межрайонную ИФНС №3 по РХ.</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Проведение разъяснительной работы по своевременной и полной уплате  налогов, поступающих в местные бюдже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t>1</w:t>
            </w:r>
            <w:r>
              <w:rPr>
                <w:rFonts w:cs="Times New Roman" w:ascii="Times New Roman" w:hAnsi="Times New Roman"/>
              </w:rPr>
              <w:t>) Через местную газету «Сорский молибден»: №8 от 03.03.2011 г. «О дачной амнисти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Размещение информации на официальном сайте Администрации МО г. Сорск «О дачной амнистии», «Упрощенный порядок регистрации прав граждан на отдельные объекты недвижимого имущества». Также ответы на вопросы граждан на официальном сайте Администрации МО г. Сорск</w:t>
            </w:r>
          </w:p>
          <w:p>
            <w:pPr>
              <w:pStyle w:val="Normal"/>
              <w:spacing w:lineRule="auto" w:line="240" w:before="0" w:after="0"/>
              <w:jc w:val="both"/>
              <w:rPr>
                <w:rFonts w:ascii="Times New Roman" w:hAnsi="Times New Roman" w:cs="Times New Roman"/>
              </w:rPr>
            </w:pPr>
            <w:r>
              <w:rPr>
                <w:rFonts w:cs="Times New Roman" w:ascii="Times New Roman" w:hAnsi="Times New Roman"/>
              </w:rPr>
              <w:t>3) Проведение схода граждан п. ст. Ербинская 29.09.2011 г. (Копия протокола на 1 листе)</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rPr>
              <w:t>4) Распространение листовок «Дачная амнистия - оформление в упрощенном порядке прав граждан на отдельные объекты недвижимого имуще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сновной объем требов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Деятельность Межведомственных комиссий (рабочих групп) по вопросам осуществления контроля за полнотой и своевременностью уплаты заработной платы, легализации «теневой» заработной плат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седание комиссии состоялось 10.11.2011 года.</w:t>
            </w:r>
          </w:p>
          <w:p>
            <w:pPr>
              <w:pStyle w:val="Normal"/>
              <w:spacing w:lineRule="auto" w:line="240" w:before="0" w:after="0"/>
              <w:rPr>
                <w:rFonts w:ascii="Times New Roman" w:hAnsi="Times New Roman" w:cs="Times New Roman"/>
              </w:rPr>
            </w:pPr>
            <w:r>
              <w:rPr>
                <w:rFonts w:cs="Times New Roman" w:ascii="Times New Roman" w:hAnsi="Times New Roman"/>
              </w:rPr>
              <w:t>Протокол от 10.11.2011 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Участие в работе комиссий по легализации налоговой базы (заработной платы), созданных в налоговых орган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ечение 2011 года приглашение от МИФНС №3 по РХ не поступало.</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Рост удельного веса налога на  доходы физических лиц в собственных налоговых доходах местных бюджетов (за исключением переданных доходов по единым и дополнительным норматив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 1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6"/>
                <w:szCs w:val="26"/>
              </w:rPr>
              <w:t xml:space="preserve">Создание в муниципальных образованиях списков (перечней) крупнейших плательщиков налоговых доходов местных бюджетов. Организация мониторинга, анализа и оценки изменения налоговых доходов, в том числе начислений, поступлений, недоимки по налоговым доходам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 2 </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6:46:00Z</dcterms:created>
  <dc:creator>Сафиулина</dc:creator>
  <dc:description/>
  <cp:keywords/>
  <dc:language>en-US</dc:language>
  <cp:lastModifiedBy>Сафиулина</cp:lastModifiedBy>
  <cp:lastPrinted>2011-08-05T15:16:00Z</cp:lastPrinted>
  <dcterms:modified xsi:type="dcterms:W3CDTF">2012-02-10T10:02:00Z</dcterms:modified>
  <cp:revision>9</cp:revision>
  <dc:subject/>
  <dc:title>Информация (отчет) на 01</dc:title>
</cp:coreProperties>
</file>